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PITOLO 10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DOMANDE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Con il termine Knoweldge Management si intende:</w:t>
      </w:r>
    </w:p>
    <w:p>
      <w:pPr>
        <w:pStyle w:val="Paragrafoelenco"/>
        <w:numPr>
          <w:ilvl w:val="0"/>
          <w:numId w:val="4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L’insieme di strumenti, pratiche e processi messi in campo dall’organizzazione per facilitare la creazione, la diffusione e l’applicazione della conoscenza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L’insieme di capacità, competenze, know-how, abilità, expertise delle persone che fanno parte di un’organizzazione</w:t>
      </w:r>
    </w:p>
    <w:p>
      <w:pPr>
        <w:pStyle w:val="Paragrafoelenco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sieme di iniziative e strumenti messi in campo dall’organizzazione per sviluppare negli individui che ne fanno parte le competenze necessarie a ricoprire  il proprio ruol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pprendimento informale si sviluppa:</w:t>
      </w:r>
    </w:p>
    <w:p>
      <w:pPr>
        <w:pStyle w:val="Paragrafoelenco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situazioni strutturate quali tipicamente un percorso di formazione d’aula </w:t>
      </w:r>
    </w:p>
    <w:p>
      <w:pPr>
        <w:pStyle w:val="Paragrafoelenco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situazioni non strutturate sul luogo di lavoro, ma in maniera intenzionale da parte dell’individuo</w:t>
      </w:r>
    </w:p>
    <w:p>
      <w:pPr>
        <w:pStyle w:val="Paragrafoelenco"/>
        <w:numPr>
          <w:ilvl w:val="0"/>
          <w:numId w:val="5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n maniera non necessariamente intenzionale, nelle esperienze/situazioni quotidiane in cui l’individuo è coinvolto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fasi del ciclo di apprendimento di Kolb sono: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esperienza concreta, osservazione riflessiva, concettualizzazione astratta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osservazione riflessiva, concettualizzazione astratta, comprensione profonda, sperimentazione attiva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c) esperienza concreta, osservazione riflessiva, concettualizzazione astratta, sperimentazione attiva</w:t>
      </w:r>
    </w:p>
    <w:p>
      <w:pPr>
        <w:pStyle w:val="Paragrafoelenco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L’andragogia è: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a) una teoria unitaria dell’apprendimento e educazione degli adulti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una teoria che si occupa di progettazione formativa</w:t>
      </w:r>
    </w:p>
    <w:p>
      <w:pPr>
        <w:pStyle w:val="Paragrafoelenco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>c) una tecnica di analisi dei fabbisogni formativi</w:t>
      </w:r>
    </w:p>
    <w:p>
      <w:pPr>
        <w:pStyle w:val="Paragrafoelenco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le dei seguenti strumenti può essere utilizzato per l’analisi dei fabbisogni formativi?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budget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b) valutazione della perfomance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iano di compensation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Quale tra quelli elencati di seguito non è un punto di attenzione dell’e-learning: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  <w:highlight w:val="yellow"/>
        </w:rPr>
        <w:t>Individuazione di esperti preparati e motivati nel supportare colleghi più giovani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rammentazione del processo di apprendimento e conseguente mancanza di concentrazion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ffetto “noia” legato all’assenza di interazione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spacing w:before="0" w:after="12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Un percorso e-learning può essere definito blended quando integra/combina momenti formativi in presenza e attività a distanza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Vero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also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La metodologia dello storytelling permette di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ocializzare e condividere esperienze e best practice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viluppare autoconsapevolezza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highlight w:val="yellow"/>
        </w:rPr>
        <w:t xml:space="preserve">Entrambe le precedenti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a finalità principale del metodo dei casi è quella di sviluppare nelle persone la dimensione comportamentale e relazionale: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</w:rPr>
        <w:t>a) Vero</w:t>
      </w:r>
    </w:p>
    <w:p>
      <w:pPr>
        <w:pStyle w:val="Normal"/>
        <w:ind w:left="720" w:hanging="0"/>
        <w:rPr>
          <w:rFonts w:ascii="Calibri" w:hAnsi="Calibri" w:cs="Calibri"/>
          <w:sz w:val="22"/>
          <w:highlight w:val="yellow"/>
        </w:rPr>
      </w:pPr>
      <w:bookmarkStart w:id="0" w:name="_GoBack"/>
      <w:bookmarkEnd w:id="0"/>
      <w:r>
        <w:rPr>
          <w:rFonts w:cs="Calibri" w:ascii="Calibri" w:hAnsi="Calibri"/>
          <w:sz w:val="22"/>
          <w:highlight w:val="yellow"/>
        </w:rPr>
        <w:t>b) Falso</w:t>
      </w:r>
    </w:p>
    <w:p>
      <w:pPr>
        <w:pStyle w:val="Normal"/>
        <w:ind w:left="720" w:hanging="0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modello di Kirkpatrick viene utilizzato nella formazione per:</w:t>
        <w:tab/>
        <w:tab/>
        <w:tab/>
      </w:r>
    </w:p>
    <w:p>
      <w:pPr>
        <w:pStyle w:val="Paragrafoelenco"/>
        <w:ind w:left="0" w:hanging="0"/>
        <w:rPr/>
      </w:pPr>
      <w:r>
        <w:rPr>
          <w:rFonts w:cs="Calibri" w:ascii="Calibri" w:hAnsi="Calibri"/>
          <w:sz w:val="22"/>
        </w:rPr>
        <w:tab/>
        <w:t>a) analizzare i fabbisogni formativi</w:t>
        <w:tab/>
      </w:r>
    </w:p>
    <w:p>
      <w:pPr>
        <w:pStyle w:val="Paragrafoelenco"/>
        <w:ind w:left="0" w:hanging="0"/>
        <w:rPr/>
      </w:pPr>
      <w:r>
        <w:rPr>
          <w:rFonts w:cs="Calibri" w:ascii="Calibri" w:hAnsi="Calibri"/>
          <w:sz w:val="22"/>
        </w:rPr>
        <w:tab/>
        <w:t>b) progettare un intervento formativo</w:t>
      </w:r>
    </w:p>
    <w:p>
      <w:pPr>
        <w:pStyle w:val="Paragrafoelenco"/>
        <w:ind w:left="0" w:hanging="0"/>
        <w:rPr/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sz w:val="22"/>
          <w:highlight w:val="yellow"/>
        </w:rPr>
        <w:t>c) valutare l’efficacia</w:t>
      </w:r>
      <w:r>
        <w:rPr>
          <w:rFonts w:cs="Calibri" w:ascii="Calibri" w:hAnsi="Calibri"/>
          <w:sz w:val="22"/>
        </w:rPr>
        <w:t xml:space="preserve"> di un intervento formativo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jc w:val="center"/>
      <w:rPr>
        <w:rFonts w:ascii="Calibri" w:hAnsi="Calibri" w:cs="Calibri"/>
        <w:sz w:val="16"/>
      </w:rPr>
    </w:pPr>
    <w:r>
      <w:rPr>
        <w:rFonts w:cs="Calibri" w:ascii="Calibri" w:hAnsi="Calibri"/>
        <w:color w:val="595959"/>
        <w:kern w:val="2"/>
        <w:sz w:val="22"/>
        <w:szCs w:val="28"/>
      </w:rPr>
      <w:t>© Gabrielli G., Profili S., Organizzazione e gestione delle risorse umane, II ed., Isedi, 2016</w:t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42:00Z</dcterms:created>
  <dc:creator>aa aa</dc:creator>
  <dc:description/>
  <cp:keywords/>
  <dc:language>en-US</dc:language>
  <cp:lastModifiedBy>Anna Altieri</cp:lastModifiedBy>
  <dcterms:modified xsi:type="dcterms:W3CDTF">2016-11-04T09:49:00Z</dcterms:modified>
  <cp:revision>10</cp:revision>
  <dc:subject/>
  <dc:title/>
</cp:coreProperties>
</file>