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EST PRACTICES (COMPANY WEBSITES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 formazione nel Gruppo Intesa Sanpaol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</w:rPr>
        <w:instrText xml:space="preserve"> HYPERLINK "http://www.group.intesasanpaolo.com/scriptIsir0/si09/sostenibilita/ita_formazione.jsp" \l "/sostenibilita/ita_formazione.jsp"</w:instrText>
      </w:r>
      <w:r>
        <w:rPr>
          <w:rStyle w:val="InternetLink"/>
          <w:sz w:val="22"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</w:rPr>
        <w:t>http://www.group.intesasanpaolo.com/scriptIsir0/si09/sostenibilita/ita_formazione.jsp#/sostenibilita/ita_formazione.jsp</w:t>
      </w:r>
      <w:r>
        <w:rPr>
          <w:rStyle w:val="InternetLink"/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formazione rientra fra le iniziative di Responsabilità Sociale d’Impresa che il Gruppo Intesa Sanpaolo indirizza ai collaborator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pagine dedicate alla formazione all’interno del bilancio di sostenibilità del Gruppo sono utili per mostrare agli studenti un esempio di sistema della formazione articolato e complesso, ma anche particolarmente ricco e diversificato dal punto di vista metodologico e dei contenu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docente può utilizzare il caso Intesa Sanpaolo per far riflettere gli studenti sulle diverse esigenze a cui risponde la formazione in azienda: nel contesto specifico del  Gruppo, sviluppare le competenze delle persone, trasmettere e diffondere i valori aziendali, valorizzare e condividere il know how e la conoscenza, facilitare processi di innovazione e internazionalizzazione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fogliando le diverse sezioni e iniziative inoltre gli studenti hanno modo di leggere alcuni esempi di programmi formativi aziendali che si avvalgono di metodologie innovative (per esempio lo storytelling, il social networking, ecc.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ine il caso mette in luce come siano numerosi gli attori sia interni che esterni all’azienda che concorrono alla realizzazione di un sistema formativ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 formazione nel Gruppo Coi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careers.gruppocoin.it/retail_intro.php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ito del Gruppo Coin, leader nel mercato italiano della vendita di abbigliamento al dettaglio, mostra un esempio di come orientare le iniziative e i progetti di formazione allo sviluppo delle competenze sia tecniche che trasversali necessarie per ricoprire il proprio ruolo e raggiungere gli obiettivi professional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e pagine dedicate alle </w:t>
      </w:r>
      <w:r>
        <w:rPr>
          <w:rFonts w:cs="Calibri" w:ascii="Calibri" w:hAnsi="Calibri"/>
          <w:i/>
          <w:sz w:val="22"/>
          <w:szCs w:val="22"/>
        </w:rPr>
        <w:t>Retail School</w:t>
      </w:r>
      <w:r>
        <w:rPr>
          <w:rFonts w:cs="Calibri" w:ascii="Calibri" w:hAnsi="Calibri"/>
          <w:sz w:val="22"/>
          <w:szCs w:val="22"/>
        </w:rPr>
        <w:t xml:space="preserve"> illustrano esperienze di percorsi formativi strutturati centrati su ruoli chiave dell’organizzazione </w:t>
      </w:r>
      <w:r>
        <w:rPr>
          <w:rFonts w:cs="Trebuchet MS" w:ascii="Calibri" w:hAnsi="Calibri"/>
          <w:sz w:val="22"/>
          <w:szCs w:val="22"/>
        </w:rPr>
        <w:t>(Allievi Capi Negozio Coin - Upim e Allievi Direttori di negozio OVS) che integrano formazione manageriale e tecnica e alternano attività d’aula con training on the job.</w:t>
      </w:r>
    </w:p>
    <w:p>
      <w:pPr>
        <w:pStyle w:val="Normal"/>
        <w:jc w:val="both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rebuchet MS"/>
          <w:b/>
          <w:b/>
          <w:sz w:val="22"/>
          <w:szCs w:val="22"/>
        </w:rPr>
      </w:pPr>
      <w:r>
        <w:rPr>
          <w:rFonts w:cs="Trebuchet MS" w:ascii="Calibri" w:hAnsi="Calibri"/>
          <w:b/>
          <w:sz w:val="22"/>
          <w:szCs w:val="22"/>
        </w:rPr>
        <w:t xml:space="preserve">La formazione nel Gruppo Loccioni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people.loccioni.com/formazione/</w:t>
        </w:r>
      </w:hyperlink>
    </w:p>
    <w:p>
      <w:pPr>
        <w:pStyle w:val="Normal"/>
        <w:jc w:val="both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Gruppo Loccioni, realtà marchigiana leader mondiale nel settore Hi-tech, investe nella crescita continua delle persone prima (pre-entry), durante e dopo (post-entry) il loro ingresso in aziend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l docente può soffermarsi sui tre “spazi di apprendimento” ideati dall’azienda, la </w:t>
      </w:r>
      <w:r>
        <w:rPr>
          <w:rFonts w:cs="Calibri" w:ascii="Calibri" w:hAnsi="Calibri"/>
          <w:i/>
          <w:sz w:val="22"/>
          <w:szCs w:val="22"/>
        </w:rPr>
        <w:t>Bluzone</w:t>
      </w:r>
      <w:r>
        <w:rPr>
          <w:rFonts w:cs="Calibri" w:ascii="Calibri" w:hAnsi="Calibri"/>
          <w:sz w:val="22"/>
          <w:szCs w:val="22"/>
        </w:rPr>
        <w:t xml:space="preserve"> (prima), la </w:t>
      </w:r>
      <w:r>
        <w:rPr>
          <w:rFonts w:cs="Calibri" w:ascii="Calibri" w:hAnsi="Calibri"/>
          <w:i/>
          <w:sz w:val="22"/>
          <w:szCs w:val="22"/>
        </w:rPr>
        <w:t xml:space="preserve">Redzone </w:t>
      </w:r>
      <w:r>
        <w:rPr>
          <w:rFonts w:cs="Calibri" w:ascii="Calibri" w:hAnsi="Calibri"/>
          <w:sz w:val="22"/>
          <w:szCs w:val="22"/>
        </w:rPr>
        <w:t xml:space="preserve">(durante), la </w:t>
      </w:r>
      <w:r>
        <w:rPr>
          <w:rFonts w:cs="Calibri" w:ascii="Calibri" w:hAnsi="Calibri"/>
          <w:i/>
          <w:sz w:val="22"/>
          <w:szCs w:val="22"/>
        </w:rPr>
        <w:t>Silverzone</w:t>
      </w:r>
      <w:r>
        <w:rPr>
          <w:rFonts w:cs="Calibri" w:ascii="Calibri" w:hAnsi="Calibri"/>
          <w:sz w:val="22"/>
          <w:szCs w:val="22"/>
        </w:rPr>
        <w:t xml:space="preserve"> (dopo): le diverse iniziative illustrate mostrano l’impegno del Gruppo nel fornire stimoli di formazione, apprendimento e innovazione non soltanto nei confronti dei propri collaboratori ma anche dei giovani che ancora fanno parte del mondo dell’education, così come di altre realtà organizzative (spin-off aziendali)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694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8600</wp:posOffset>
              </wp:positionH>
              <wp:positionV relativeFrom="paragraph">
                <wp:posOffset>7620</wp:posOffset>
              </wp:positionV>
              <wp:extent cx="5198110" cy="2635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8110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eWeb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595959"/>
                              <w:kern w:val="2"/>
                              <w:sz w:val="22"/>
                              <w:szCs w:val="28"/>
                            </w:rPr>
                            <w:t>© Gabrielli G., Profili S., Organizzazione e gestione delle risorse umane, II ed., Isedi, 2016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9.3pt;height:20.75pt;mso-wrap-distance-left:9.05pt;mso-wrap-distance-right:9.05pt;mso-wrap-distance-top:0pt;mso-wrap-distance-bottom:0pt;margin-top:0.6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eWeb"/>
                      <w:jc w:val="center"/>
                      <w:rPr/>
                    </w:pPr>
                    <w:r>
                      <w:rPr>
                        <w:rFonts w:cs="Calibri" w:ascii="Calibri" w:hAnsi="Calibri"/>
                        <w:color w:val="595959"/>
                        <w:kern w:val="2"/>
                        <w:sz w:val="22"/>
                        <w:szCs w:val="28"/>
                      </w:rPr>
                      <w:t>© Gabrielli G., Profili S., Organizzazione e gestione delle risorse umane, II ed., Isedi, 201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reers.gruppocoin.it/retail_intro.php" TargetMode="External"/><Relationship Id="rId3" Type="http://schemas.openxmlformats.org/officeDocument/2006/relationships/hyperlink" Target="http://people.loccioni.com/formazion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53:00Z</dcterms:created>
  <dc:creator>aa aa</dc:creator>
  <dc:description/>
  <cp:keywords/>
  <dc:language>en-US</dc:language>
  <cp:lastModifiedBy>Anna Altieri</cp:lastModifiedBy>
  <dcterms:modified xsi:type="dcterms:W3CDTF">2016-11-04T09:48:00Z</dcterms:modified>
  <cp:revision>6</cp:revision>
  <dc:subject/>
  <dc:title/>
</cp:coreProperties>
</file>